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left"/>
              <w:rPr>
                <w:sz w:val="20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48"/>
              </w:rPr>
              <w:t>Распоряжение Правительства РФ от 16.03.2020 N 635-р</w:t>
              <w:br/>
              <w:t>(ред. от 01.08.2020)</w:t>
              <w:br/>
              <w:t>&lt;О временном ограничении въезда в Российскую Федерацию иностранных граждан и лиц без гражданства и временном приостановлении оформления и выдачи виз и приглашений&gt;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>
              <w:r>
                <w:rPr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06.08.2020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РАСПОРЯЖЕНИЕ</w:t>
      </w:r>
    </w:p>
    <w:p>
      <w:pPr>
        <w:pStyle w:val="ConsPlusTitle"/>
        <w:bidi w:val="0"/>
        <w:ind w:left="0" w:hanging="0"/>
        <w:jc w:val="center"/>
        <w:rPr/>
      </w:pPr>
      <w:r>
        <w:rPr/>
        <w:t>от 16 марта 2020 г. N 635-р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распоряжений Правительства РФ от 19.03.2020 N 671-р,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от 20.03.2020 N 685-р, от 25.03.2020 N 730-р, от 29.04.2020 N 1170-р,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от 15.05.2020 N 1275-р, от 29.05.2020 N 1445-р, от 06.06.2020 N 1511-р,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от 25.06.2020 N 1671-р, от 24.07.2020 N 1915-р, от 01.08.2020 N 1996-р,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от 31.07.2020 N 1993-р, от 01.08.2020 N 1997-р)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В целях обеспечения безопасности государства, защиты здоровья населения и нераспространения новой коронавирусной инфекции на территории Российской Федерации в соответствии с Законом Российской Федерации "О Государственной границе Российской Федерации", Федеральным законом "О санитарно-эпидемиологическом благополучии населения", Федеральным законом "О порядке выезда из Российской Федерации и въезда в Российскую Федерацию" и Соглашением между Российской Федерацией и Республикой Беларусь об обеспечении равных прав граждан Российской Федерации и Республики Беларусь на свободу передвижения, выбор места пребывания и жительства на территориях государств - участников Союзного государства от 24 января 2006 г., а также соответствующими положениями иных применимых международных договоров Российской Федерации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0" w:name="Par13"/>
      <w:bookmarkEnd w:id="0"/>
      <w:r>
        <w:rPr/>
        <w:t>1. ФСБ России с 00 часов 00 минут по местному времени 18 марта 2020 г. временно ограничить въезд в Российскую Федерацию иностранных граждан и лиц без гражданства, в том числе прибывающих с территории Республики Белоруссия, а также граждан Республики Белоруссия.</w:t>
      </w:r>
    </w:p>
    <w:p>
      <w:pPr>
        <w:pStyle w:val="ConsPlusNormal"/>
        <w:bidi w:val="0"/>
        <w:ind w:left="0" w:hanging="0"/>
        <w:jc w:val="both"/>
        <w:rPr/>
      </w:pPr>
      <w:r>
        <w:rPr/>
        <w:t>(в ред. распоряжения Правительства РФ от 29.04.2020 N 1170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1" w:name="Par15"/>
      <w:bookmarkEnd w:id="1"/>
      <w:r>
        <w:rPr/>
        <w:t xml:space="preserve">2. Положения </w:t>
      </w:r>
      <w:hyperlink w:anchor="Par13" w:tgtFrame="1. ФСБ России с 00 часов 00 минут по местному времени 18 марта 2020 г. временно ограничить въезд в Российскую Федерацию иностранных граждан и лиц без гражданства, в том числе прибывающих с территории Республики Белоруссия, а также граждан Республики Белоруссия.">
        <w:r>
          <w:rPr>
            <w:color w:val="0000FF"/>
          </w:rPr>
          <w:t>пункта 1</w:t>
        </w:r>
      </w:hyperlink>
      <w:r>
        <w:rPr/>
        <w:t xml:space="preserve"> настоящего распоряжения не применять в отношении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2" w:name="Par16"/>
      <w:bookmarkEnd w:id="2"/>
      <w:r>
        <w:rPr/>
        <w:t>аккредитованных или назначенных сотрудников дипломатических представительств и консульских учреждений иностранных государств в Российской Федерации, международных организаций и их представительств, иных официальных представительств иностранных государств, расположенных на территории Российской Федерации, должностных лиц Постоянного Комитета Союзного государства, а также членов семей указанных лиц, водителей грузовых автомобилей международного автомобильного сообщения, экипажей воздушных, морских и речных судов, поездных и локомотивных бригад международного железнодорожного сообщения, персонала, определенного международными соглашениями Российской Федерации в сфере железнодорожного транспорта, сотрудников Межправительственной фельдъегерской связи, членов официальных делегаций, въезжающих в Российскую Федерацию, при условии предъявления указанными лицами действительных документов, удостоверяющих их личность и признаваемых Российской Федерацией в этом качестве, и визы либо в безвизовом порядке в случаях, предусмотренных международными договорами Российской Федерации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лиц, имеющих дипломатические, служебные либо обыкновенные частные визы, выданные в связи со смертью близкого родственника, а также обыкновенные частные визы, выданные по решению МИДа России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граждан государств, в отношениях с которыми у Российской Федерации действуют международные договоры о безвизовых поездках, в случае если эти граждане въезжают в Российскую Федерацию в связи со смертью близкого родственника (супруга, супруги, родителя, детей, усыновителя, усыновленного, опекуна и попечителя), при условии предъявления действительных документов, удостоверяющих их личность и признаваемых Российской Федерацией в этом качестве, копии свидетельства либо справки о смерти и документа, подтверждающего степень родства, либо въезжают в Российскую Федерацию по действительным дипломатическим или служебным паспортам;</w:t>
      </w:r>
    </w:p>
    <w:p>
      <w:pPr>
        <w:pStyle w:val="ConsPlusNormal"/>
        <w:bidi w:val="0"/>
        <w:ind w:left="0" w:hanging="0"/>
        <w:jc w:val="both"/>
        <w:rPr/>
      </w:pPr>
      <w:r>
        <w:rPr/>
        <w:t>(в ред. распоряжения Правительства РФ от 31.07.2020 N 1993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3" w:name="Par20"/>
      <w:bookmarkEnd w:id="3"/>
      <w:r>
        <w:rPr/>
        <w:t>лиц, являющихся членами семьи (супругами, родителями, детьми, усыновителями, усыновленными), опекунами и попечителями граждан Российской Федерации, при условии предъявления действительных документов, удостоверяющих их личность и признаваемых Российской Федерацией в этом качестве, и визы либо в безвизовом порядке в случаях, предусмотренных международными договорами Российской Федерации, при условии предъявления копии документа, подтверждающего степень родства;</w:t>
      </w:r>
    </w:p>
    <w:p>
      <w:pPr>
        <w:pStyle w:val="ConsPlusNormal"/>
        <w:bidi w:val="0"/>
        <w:ind w:left="0" w:hanging="0"/>
        <w:jc w:val="both"/>
        <w:rPr/>
      </w:pPr>
      <w:r>
        <w:rPr/>
        <w:t>(в ред. распоряжения Правительства РФ от 06.06.2020 N 1511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4" w:name="Par22"/>
      <w:bookmarkEnd w:id="4"/>
      <w:r>
        <w:rPr/>
        <w:t>лиц, постоянно проживающих на территории Российской Федерации (за исключением лиц, указанных в абзаце тринадцатом пункта 2 распоряжения Правительства Российской Федерации от 27 марта 2020 г. N 763-р), а также следующих транзитом через воздушные пункты пропуска через государственную границу Российской Федерации без выхода за их пределы;</w:t>
      </w:r>
    </w:p>
    <w:p>
      <w:pPr>
        <w:pStyle w:val="ConsPlusNormal"/>
        <w:bidi w:val="0"/>
        <w:ind w:left="0" w:hanging="0"/>
        <w:jc w:val="both"/>
        <w:rPr/>
      </w:pPr>
      <w:r>
        <w:rPr/>
        <w:t>(в ред. распоряжения Правительства РФ от 29.05.2020 N 144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лиц, являющихся участниками и членами семей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, утвержденной Указом Президента Российской Федерации от 22 июня 2006 г. N 637 "О мерах по оказанию содействия добровольному переселению в Российскую Федерацию соотечественников, проживающих за рубежом", при предъявлении действительных документов, удостоверяющих личность и признаваемых в Российской Федерации в этом качестве, и свидетельства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29.04.2020 N 1170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5" w:name="Par26"/>
      <w:bookmarkEnd w:id="5"/>
      <w:r>
        <w:rPr/>
        <w:t>лиц, участвующих в проведении наладки и технического обслуживания оборудования иностранного производства, указанных в списке, направленном в ФСБ России и МВД России федеральным органом исполнительной власти, в сфере ведения которого находится организация - заказчик оборудования иностранного производства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29.04.2020 N 1170-р; в ред. распоряжения Правительства РФ от 29.05.2020 N 144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6" w:name="Par28"/>
      <w:bookmarkEnd w:id="6"/>
      <w:r>
        <w:rPr/>
        <w:t>лиц, однократно въезжающих в Российскую Федерацию, привлекаемых к трудовой деятельности в качестве высококвалифицированных специалистов, включенных в список (с указанием пункта пропуска через государственную границу Российской Федерации и даты въезда), направленный в ФСБ России и МВД России федеральным органом исполнительной власти, в сфере ведения которого находится организация - работодатель или заказчик работ (услуг), при условии предъявления указанными лицами действительных документов, удостоверяющих их личность и признаваемых Российской Федерацией в этом качестве, и визы либо в безвизовом порядке в случаях, предусмотренных международными договорами Российской Федерации, и при условии предъявления действующего трудового договора или гражданско-правового договора на выполнение работ (оказание услуг) с работодателем или заказчиком работ (услуг);</w:t>
      </w:r>
    </w:p>
    <w:p>
      <w:pPr>
        <w:pStyle w:val="ConsPlusNormal"/>
        <w:bidi w:val="0"/>
        <w:ind w:left="0" w:hanging="0"/>
        <w:jc w:val="both"/>
        <w:rPr/>
      </w:pPr>
      <w:r>
        <w:rPr/>
        <w:t>(в ред. распоряжения Правительства РФ от 25.06.2020 N 1671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граждан Республики Белоруссия, являющихся сотрудниками белорусских компаний, принимающих участие в работах по обеспечению беспрерывного производственного процесса на промышленных объектах в Российской Федерации в сфере ядерной энергетики, строительства, добычи нефти и газа, переработки полезных ископаемых, направляемых на промышленные объекты в Российской Федерации для работы вахтовым методом, указанных в списке, направленном в ФСБ России и МВД России федеральным органом исполнительной власти, в сфере ведения которого находится организация - заказчик указанных работ, либо Государственной корпорацией по атомной энергии "Росатом", и следующих через российско-белорусскую государственную границу или пункты пропуска через государственную границу Российской Федерации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29.05.2020 N 144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лиц, постоянно проживающих на территории г. Байконур Кзыл-Ординской области Республики Казахстан либо командируемых на территорию Республики Казахстан для участия в выполнении государственных программ Российской Федерации, президентских программ, Федеральной космической программы России, межгосударственных и федеральных целевых программ, программ Союзного государства и программ международного сотрудничества в области космической деятельности, указанных в списке, направленном в ФСБ России Государственной корпорацией по космической деятельности "Роскосмос", при условии предъявления указанными лицами действительных документов, удостоверяющих их личность и признаваемых Российской Федерацией в этом качестве, и визы либо в безвизовом порядке в случаях, предусмотренных международными договорами Российской Федерации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29.05.2020 N 144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7" w:name="Par34"/>
      <w:bookmarkEnd w:id="7"/>
      <w:r>
        <w:rPr/>
        <w:t>лиц, въезжающих в Российскую Федерацию в целях лечения, при условии предъявления действительных документов, удостоверяющих их личность и признаваемых Российской Федерацией в этом качестве, и визы либо в безвизовом порядке в случаях, предусмотренных международными договорами Российской Федерации, а также документов (копий документов), выданных медицинской организацией, подтверждающих приглашение на лечение, с указанием времени проведения лечения или документов (копий документов), оформленных Минздравом России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06.06.2020 N 1511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8" w:name="Par36"/>
      <w:bookmarkEnd w:id="8"/>
      <w:r>
        <w:rPr/>
        <w:t>лиц, однократно въезжающих в Российскую Федерацию к нуждающимся в уходе больным близким родственникам (супругам, родителям, детям, усыновителям, усыновленным), опекунам и попечителям, при условии предъявления действительных документов, удостоверяющих их личность и признаваемых Российской Федерацией в этом качестве, и визы либо в безвизовом порядке в случаях, предусмотренных международными договорами Российской Федерации, а также документов (копий документов), выданных медицинской организацией, подтверждающих их состояние, и копии документа, подтверждающего степень родства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06.06.2020 N 1511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9" w:name="Par38"/>
      <w:bookmarkEnd w:id="9"/>
      <w:r>
        <w:rPr/>
        <w:t xml:space="preserve">граждан иностранных государств по </w:t>
      </w:r>
      <w:hyperlink w:anchor="Par105" w:tgtFrame="ПЕРЕЧЕНЬ">
        <w:r>
          <w:rPr>
            <w:color w:val="0000FF"/>
          </w:rPr>
          <w:t>перечню</w:t>
        </w:r>
      </w:hyperlink>
      <w:r>
        <w:rPr/>
        <w:t xml:space="preserve"> согласно приложению, въезжающих в Российскую Федерацию из государств их гражданской принадлежности через воздушные пункты пропуска через государственную границу Российской Федерации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24.07.2020 N 191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10" w:name="Par40"/>
      <w:bookmarkEnd w:id="10"/>
      <w:r>
        <w:rPr/>
        <w:t xml:space="preserve">лиц, имеющих вид на жительство либо иной документ, подтверждающий право на постоянное проживание в иностранном государстве, указанном в </w:t>
      </w:r>
      <w:hyperlink w:anchor="Par105" w:tgtFrame="ПЕРЕЧЕНЬ">
        <w:r>
          <w:rPr>
            <w:color w:val="0000FF"/>
          </w:rPr>
          <w:t>приложении</w:t>
        </w:r>
      </w:hyperlink>
      <w:r>
        <w:rPr/>
        <w:t xml:space="preserve"> к настоящему распоряжению, и въезжающих в Российскую Федерацию из указанного государства через воздушные пункты пропуска через государственную границу Российской Федерации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24.07.2020 N 191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11" w:name="Par42"/>
      <w:bookmarkEnd w:id="11"/>
      <w:r>
        <w:rPr/>
        <w:t>граждан Республики Абхазия, въезжающих в Российскую Федерацию из Республики Абхазия.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01.08.2020 N 1996-р)</w:t>
      </w:r>
    </w:p>
    <w:p>
      <w:pPr>
        <w:pStyle w:val="ConsPlusNormal"/>
        <w:bidi w:val="0"/>
        <w:ind w:left="0" w:hanging="0"/>
        <w:jc w:val="both"/>
        <w:rPr/>
      </w:pPr>
      <w:r>
        <w:rPr/>
        <w:t>(п. 2 в ред. распоряжения Правительства РФ от 25.03.2020 N 730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12" w:name="Par45"/>
      <w:bookmarkEnd w:id="12"/>
      <w:r>
        <w:rPr/>
        <w:t xml:space="preserve">2(1). В связи с экономической и транспортной блокадой Украиной отдельных районов Донецкой и Луганской областей Украины, руководствуясь принципами гуманности, положения </w:t>
      </w:r>
      <w:hyperlink w:anchor="Par13" w:tgtFrame="1. ФСБ России с 00 часов 00 минут по местному времени 18 марта 2020 г. временно ограничить въезд в Российскую Федерацию иностранных граждан и лиц без гражданства, в том числе прибывающих с территории Республики Белоруссия, а также граждан Республики Белоруссия.">
        <w:r>
          <w:rPr>
            <w:color w:val="0000FF"/>
          </w:rPr>
          <w:t>пункта 1</w:t>
        </w:r>
      </w:hyperlink>
      <w:r>
        <w:rPr/>
        <w:t xml:space="preserve"> настоящего распоряжения не применять в отношении граждан Украины и лиц без гражданства, постоянно проживающих на территориях отдельных районов Донецкой и Луганской областей Украины, при наличии в паспорте гражданина Украины либо документе, удостоверяющем личность, предусмотренном Указом Президента Российской Федерации от 18 февраля 2017 г. N 74 "О признании в Российской Федерации документов и регистрационных знаков транспортных средств, выданных гражданам Украины и лицам без гражданства, постоянно проживающим на территориях отдельных районов Донецкой и Луганской областей Украины", отметки о регистрации по месту жительства на территории соответствующего района Донецкой или Луганской области Украины.</w:t>
      </w:r>
    </w:p>
    <w:p>
      <w:pPr>
        <w:pStyle w:val="ConsPlusNormal"/>
        <w:bidi w:val="0"/>
        <w:ind w:left="0" w:hanging="0"/>
        <w:jc w:val="both"/>
        <w:rPr/>
      </w:pPr>
      <w:r>
        <w:rPr/>
        <w:t>(п. 2(1) введен распоряжением Правительства РФ от 19.03.2020 N 671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2(2). Роспотребнадзору и его территориальным органам обеспечить осуществление санитарно-карантинного контроля при въезде в Российскую Федерацию лиц, указанных в </w:t>
      </w:r>
      <w:hyperlink w:anchor="Par45" w:tgtFrame="2(1). В связи с экономической и транспортной блокадой Украиной отдельных районов Донецкой и Луганской областей Украины, руководствуясь принципами гуманности, положения пункта 1 настоящего распоряжения не применять в отношении граждан Украины и лиц без гражданства, постоянно проживающих на территориях отдельных районов Донецкой и Луганской областей Украины, при наличии в паспорте гражданина Украины либо документе, удостоверяющем личность, предусмотренном Указом Президента Российской Федерации от 18 феврал...">
        <w:r>
          <w:rPr>
            <w:color w:val="0000FF"/>
          </w:rPr>
          <w:t>пункте 2(1)</w:t>
        </w:r>
      </w:hyperlink>
      <w:r>
        <w:rPr/>
        <w:t xml:space="preserve"> настоящего распоряжения.</w:t>
      </w:r>
    </w:p>
    <w:p>
      <w:pPr>
        <w:pStyle w:val="ConsPlusNormal"/>
        <w:bidi w:val="0"/>
        <w:ind w:left="0" w:hanging="0"/>
        <w:jc w:val="both"/>
        <w:rPr/>
      </w:pPr>
      <w:r>
        <w:rPr/>
        <w:t>(п. 2(2) введен распоряжением Правительства РФ от 19.03.2020 N 671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3. Росавиации в суточный срок проинформировать соответствующие авиакомпании о предусмотренном </w:t>
      </w:r>
      <w:hyperlink w:anchor="Par13" w:tgtFrame="1. ФСБ России с 00 часов 00 минут по местному времени 18 марта 2020 г. временно ограничить въезд в Российскую Федерацию иностранных граждан и лиц без гражданства, в том числе прибывающих с территории Республики Белоруссия, а также граждан Республики Белоруссия.">
        <w:r>
          <w:rPr>
            <w:color w:val="0000FF"/>
          </w:rPr>
          <w:t>пунктом 1</w:t>
        </w:r>
      </w:hyperlink>
      <w:r>
        <w:rPr/>
        <w:t xml:space="preserve"> настоящего распоряжения временном ограничении въезда в Российскую Федерацию (с учетом положения </w:t>
      </w:r>
      <w:hyperlink w:anchor="Par15" w:tgtFrame="2. Положения пункта 1 настоящего распоряжения не применять в отношении:">
        <w:r>
          <w:rPr>
            <w:color w:val="0000FF"/>
          </w:rPr>
          <w:t>пункта 2</w:t>
        </w:r>
      </w:hyperlink>
      <w:r>
        <w:rPr/>
        <w:t xml:space="preserve"> настоящего распоряжения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3(1). Минтрансу России проинформировать российские и иностранные транспортные компании о предусмотренных в настоящем распоряжении мерах.</w:t>
      </w:r>
    </w:p>
    <w:p>
      <w:pPr>
        <w:pStyle w:val="ConsPlusNormal"/>
        <w:bidi w:val="0"/>
        <w:ind w:left="0" w:hanging="0"/>
        <w:jc w:val="both"/>
        <w:rPr/>
      </w:pPr>
      <w:r>
        <w:rPr/>
        <w:t>(п. 3(1) введен распоряжением Правительства РФ от 25.03.2020 N 730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4. МВД России и его территориальным органам временно приостановить прием документов, оформление и выдачу приглашений на въезд в Российскую Федерацию иностранным гражданам и лицам без гражданства, за исключением водителей грузовых автомобилей международного автомобильного сообщения, экипажей воздушных, морских и речных судов, поездных и локомотивных бригад международного железнодорожного сообщения, а также лиц, указанных в </w:t>
      </w:r>
      <w:hyperlink w:anchor="Par20" w:tgtFrame="лиц, являющихся членами семьи (супругами, родителями, детьми, усыновителями, усыновленными), опекунами и попечителями граждан Российской Федерации, при условии предъявления действительных документов, удостоверяющих их личность и признаваемых Российской Федерацией в этом качестве, и визы либо в безвизовом порядке в случаях, предусмотренных международными договорами Российской Федерации, при условии предъявления копии документа, подтверждающего степень родства;">
        <w:r>
          <w:rPr>
            <w:color w:val="0000FF"/>
          </w:rPr>
          <w:t>абзацах пятом</w:t>
        </w:r>
      </w:hyperlink>
      <w:r>
        <w:rPr/>
        <w:t xml:space="preserve">, </w:t>
      </w:r>
      <w:hyperlink w:anchor="Par22" w:tgtFrame="лиц, постоянно проживающих на территории Российской Федерации (за исключением лиц, указанных в абзаце тринадцатом пункта 2 распоряжения Правительства Российской Федерации от 27 марта 2020 г. N 763-р), а также следующих транзитом через воздушные пункты пропуска через государственную границу Российской Федерации без выхода за их пределы;">
        <w:r>
          <w:rPr>
            <w:color w:val="0000FF"/>
          </w:rPr>
          <w:t>шестом</w:t>
        </w:r>
      </w:hyperlink>
      <w:r>
        <w:rPr/>
        <w:t xml:space="preserve">, </w:t>
      </w:r>
      <w:hyperlink w:anchor="Par26" w:tgtFrame="лиц, участвующих в проведении наладки и технического обслуживания оборудования иностранного производства, указанных в списке, направленном в ФСБ России и МВД России федеральным органом исполнительной власти, в сфере ведения которого находится организация - заказчик оборудования иностранного производства;">
        <w:r>
          <w:rPr>
            <w:color w:val="0000FF"/>
          </w:rPr>
          <w:t>восьмом</w:t>
        </w:r>
      </w:hyperlink>
      <w:r>
        <w:rPr/>
        <w:t xml:space="preserve">, </w:t>
      </w:r>
      <w:hyperlink w:anchor="Par28" w:tgtFrame="лиц, однократно въезжающих в Российскую Федерацию, привлекаемых к трудовой деятельности в качестве высококвалифицированных специалистов, включенных в список (с указанием пункта пропуска через государственную границу Российской Федерации и даты въезда), направленный в ФСБ России и МВД России федеральным органом исполнительной власти, в сфере ведения которого находится организация - работодатель или заказчик работ (услуг), при условии предъявления указанными лицами действительных документов, удостоверяющих...">
        <w:r>
          <w:rPr>
            <w:color w:val="0000FF"/>
          </w:rPr>
          <w:t>девятом</w:t>
        </w:r>
      </w:hyperlink>
      <w:r>
        <w:rPr/>
        <w:t xml:space="preserve"> и </w:t>
      </w:r>
      <w:hyperlink w:anchor="Par34" w:tgtFrame="лиц, въезжающих в Российскую Федерацию в целях лечения, при условии предъявления действительных документов, удостоверяющих их личность и признаваемых Российской Федерацией в этом качестве, и визы либо в безвизовом порядке в случаях, предусмотренных международными договорами Российской Федерации, а также документов (копий документов), выданных медицинской организацией, подтверждающих приглашение на лечение, с указанием времени проведения лечения или документов (копий документов), оформленных Минздравом Ро...">
        <w:r>
          <w:rPr>
            <w:color w:val="0000FF"/>
          </w:rPr>
          <w:t>двенадцатом</w:t>
        </w:r>
      </w:hyperlink>
      <w:r>
        <w:rPr/>
        <w:t xml:space="preserve"> - </w:t>
      </w:r>
      <w:hyperlink w:anchor="Par42" w:tgtFrame="граждан Республики Абхазия, въезжающих в Российскую Федерацию из Республики Абхазия.">
        <w:r>
          <w:rPr>
            <w:color w:val="0000FF"/>
          </w:rPr>
          <w:t>шестнадцатом пункта 2</w:t>
        </w:r>
      </w:hyperlink>
      <w:r>
        <w:rPr/>
        <w:t xml:space="preserve"> настоящего распоряжения, а также разрешений на привлечение и использование иностранных работников и разрешений на работу иностранным гражданам, находящимся за пределами территории Российской Федерации, за исключением иностранных граждан, указанных в </w:t>
      </w:r>
      <w:hyperlink w:anchor="Par28" w:tgtFrame="лиц, однократно въезжающих в Российскую Федерацию, привлекаемых к трудовой деятельности в качестве высококвалифицированных специалистов, включенных в список (с указанием пункта пропуска через государственную границу Российской Федерации и даты въезда), направленный в ФСБ России и МВД России федеральным органом исполнительной власти, в сфере ведения которого находится организация - работодатель или заказчик работ (услуг), при условии предъявления указанными лицами действительных документов, удостоверяющих...">
        <w:r>
          <w:rPr>
            <w:color w:val="0000FF"/>
          </w:rPr>
          <w:t>абзаце девятом пункта 2</w:t>
        </w:r>
      </w:hyperlink>
      <w:r>
        <w:rPr/>
        <w:t xml:space="preserve"> настоящего распоряжения.</w:t>
      </w:r>
    </w:p>
    <w:p>
      <w:pPr>
        <w:pStyle w:val="ConsPlusNormal"/>
        <w:bidi w:val="0"/>
        <w:ind w:left="0" w:hanging="0"/>
        <w:jc w:val="both"/>
        <w:rPr/>
      </w:pPr>
      <w:r>
        <w:rPr/>
        <w:t>(в ред. распоряжений Правительства РФ от 25.06.2020 N 1671-р, от 24.07.2020 N 1915-р, от 01.08.2020 N 1996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5. МИДу России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13" w:name="Par55"/>
      <w:bookmarkEnd w:id="13"/>
      <w:r>
        <w:rPr/>
        <w:t>временно приостановить прием документов, оформление и выдачу иностранным гражданам и лицам без гражданства в дипломатических представительствах и консульских учреждениях Российской Федерации всех категорий виз;</w:t>
      </w:r>
    </w:p>
    <w:p>
      <w:pPr>
        <w:pStyle w:val="ConsPlusNormal"/>
        <w:bidi w:val="0"/>
        <w:ind w:left="0" w:hanging="0"/>
        <w:jc w:val="both"/>
        <w:rPr/>
      </w:pPr>
      <w:r>
        <w:rPr/>
        <w:t>(в ред. распоряжения Правительства РФ от 24.07.2020 N 191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с 00 часов 00 минут по местному времени 18 марта 2020 г. временно приостановить оформление виз в форме электронного документа иностранным гражданам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абзац утратил силу. - Распоряжение Правительства РФ от 24.07.2020 N 1915-р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уведомить иностранные государства о предусмотренных мерах, подчеркнув, что они обоснованы особыми обстоятельствами и носят исключительно временный характер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Положения </w:t>
      </w:r>
      <w:hyperlink w:anchor="Par55" w:tgtFrame="временно приостановить прием документов, оформление и выдачу иностранным гражданам и лицам без гражданства в дипломатических представительствах и консульских учреждениях Российской Федерации всех категорий виз;">
        <w:r>
          <w:rPr>
            <w:color w:val="0000FF"/>
          </w:rPr>
          <w:t>абзаца второго</w:t>
        </w:r>
      </w:hyperlink>
      <w:r>
        <w:rPr/>
        <w:t xml:space="preserve"> настоящего пункта не применять в отношении: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24.07.2020 N 191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лиц, указанных в </w:t>
      </w:r>
      <w:hyperlink w:anchor="Par16" w:tgtFrame="аккредитованных или назначенных сотрудников дипломатических представительств и консульских учреждений иностранных государств в Российской Федерации, международных организаций и их представительств, иных официальных представительств иностранных государств, расположенных на территории Российской Федерации, должностных лиц Постоянного Комитета Союзного государства, а также членов семей указанных лиц, водителей грузовых автомобилей международного автомобильного сообщения, экипажей воздушных, морских и речных...">
        <w:r>
          <w:rPr>
            <w:color w:val="0000FF"/>
          </w:rPr>
          <w:t>абзацах втором</w:t>
        </w:r>
      </w:hyperlink>
      <w:r>
        <w:rPr/>
        <w:t xml:space="preserve"> - </w:t>
      </w:r>
      <w:hyperlink w:anchor="Par36" w:tgtFrame="лиц, однократно въезжающих в Российскую Федерацию к нуждающимся в уходе больным близким родственникам (супругам, родителям, детям, усыновителям, усыновленным), опекунам и попечителям, при условии предъявления действительных документов, удостоверяющих их личность и признаваемых Российской Федерацией в этом качестве, и визы либо в безвизовом порядке в случаях, предусмотренных международными договорами Российской Федерации, а также документов (копий документов), выданных медицинской организацией, подтвержда...">
        <w:r>
          <w:rPr>
            <w:color w:val="0000FF"/>
          </w:rPr>
          <w:t>тринадцатом пункта 2</w:t>
        </w:r>
      </w:hyperlink>
      <w:r>
        <w:rPr/>
        <w:t xml:space="preserve"> настоящего распоряжения, которым оформляются дипломатические, служебные, обыкновенные деловые и обыкновенные частные, а также рабочие визы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24.07.2020 N 191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лиц, указанных в </w:t>
      </w:r>
      <w:hyperlink w:anchor="Par38" w:tgtFrame="граждан иностранных государств по перечню согласно приложению, въезжающих в Российскую Федерацию из государств их гражданской принадлежности через воздушные пункты пропуска через государственную границу Российской Федерации;">
        <w:r>
          <w:rPr>
            <w:color w:val="0000FF"/>
          </w:rPr>
          <w:t>абзацах четырнадцатом</w:t>
        </w:r>
      </w:hyperlink>
      <w:r>
        <w:rPr/>
        <w:t xml:space="preserve"> и </w:t>
      </w:r>
      <w:hyperlink w:anchor="Par40" w:tgtFrame="лиц, имеющих вид на жительство либо иной документ, подтверждающий право на постоянное проживание в иностранном государстве, указанном в приложении к настоящему распоряжению, и въезжающих в Российскую Федерацию из указанного государства через воздушные пункты пропуска через государственную границу Российской Федерации;">
        <w:r>
          <w:rPr>
            <w:color w:val="0000FF"/>
          </w:rPr>
          <w:t>пятнадцатом пункта 2</w:t>
        </w:r>
      </w:hyperlink>
      <w:r>
        <w:rPr/>
        <w:t xml:space="preserve"> настоящего распоряжения, которым оформляются визы в дипломатических представительствах и консульских учреждениях Российской Федерации на территории иностранных государств, указанных в </w:t>
      </w:r>
      <w:hyperlink w:anchor="Par105" w:tgtFrame="ПЕРЕЧЕНЬ">
        <w:r>
          <w:rPr>
            <w:color w:val="0000FF"/>
          </w:rPr>
          <w:t>приложении</w:t>
        </w:r>
      </w:hyperlink>
      <w:r>
        <w:rPr/>
        <w:t xml:space="preserve"> к настоящему распоряжению;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24.07.2020 N 191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лиц, указанных в абзаце </w:t>
      </w:r>
      <w:hyperlink w:anchor="Par42" w:tgtFrame="граждан Республики Абхазия, въезжающих в Российскую Федерацию из Республики Абхазия.">
        <w:r>
          <w:rPr>
            <w:color w:val="0000FF"/>
          </w:rPr>
          <w:t>шестнадцатом пункта 2</w:t>
        </w:r>
      </w:hyperlink>
      <w:r>
        <w:rPr/>
        <w:t xml:space="preserve"> настоящего распоряжения.</w:t>
      </w:r>
    </w:p>
    <w:p>
      <w:pPr>
        <w:pStyle w:val="ConsPlusNormal"/>
        <w:bidi w:val="0"/>
        <w:ind w:left="0" w:hanging="0"/>
        <w:jc w:val="both"/>
        <w:rPr/>
      </w:pPr>
      <w:r>
        <w:rPr/>
        <w:t>(абзац введен распоряжением Правительства РФ от 01.08.2020 N 1996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14" w:name="Par68"/>
      <w:bookmarkEnd w:id="14"/>
      <w:r>
        <w:rPr/>
        <w:t xml:space="preserve">5(1). Положения </w:t>
      </w:r>
      <w:hyperlink w:anchor="Par13" w:tgtFrame="1. ФСБ России с 00 часов 00 минут по местному времени 18 марта 2020 г. временно ограничить въезд в Российскую Федерацию иностранных граждан и лиц без гражданства, в том числе прибывающих с территории Республики Белоруссия, а также граждан Республики Белоруссия.">
        <w:r>
          <w:rPr>
            <w:color w:val="0000FF"/>
          </w:rPr>
          <w:t>пункта 1</w:t>
        </w:r>
      </w:hyperlink>
      <w:r>
        <w:rPr/>
        <w:t xml:space="preserve"> настоящего распоряжения не применять в отношении граждан государств - участников Содружества Независимых Государств, Республики Абхазия и Республики Южная Осетия, прибывающих в Российскую Федерацию через воздушные пункты пропуска и убывающих в государства своего гражданства через воздушные пункты пропуска и другие пункты пропуска при следовании в государства своего гражданства иными видами транспорта. ФСБ России обеспечить пропуск через государственную границу Российской Федерации указанных граждан.</w:t>
      </w:r>
    </w:p>
    <w:p>
      <w:pPr>
        <w:pStyle w:val="ConsPlusNormal"/>
        <w:bidi w:val="0"/>
        <w:ind w:left="0" w:hanging="0"/>
        <w:jc w:val="both"/>
        <w:rPr/>
      </w:pPr>
      <w:r>
        <w:rPr/>
        <w:t>(п. 5(1) введен распоряжением Правительства РФ от 20.03.2020 N 68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5(2). МИДу России и его территориальным органам обеспечить взаимодействие с дипломатическими представительствами и консульскими учреждениями государств - участников Содружества Независимых Государств, Республики Абхазия и Республики Южная Осетия в Российской Федерации в целях обеспечения организованного выезда из Российской Федерации лиц, указанных в </w:t>
      </w:r>
      <w:hyperlink w:anchor="Par68" w:tgtFrame="5(1). Положения пункта 1 настоящего распоряжения не применять в отношении граждан государств - участников Содружества Независимых Государств, Республики Абхазия и Республики Южная Осетия, прибывающих в Российскую Федерацию через воздушные пункты пропуска и убывающих в государства своего гражданства через воздушные пункты пропуска и другие пункты пропуска при следовании в государства своего гражданства иными видами транспорта. ФСБ России обеспечить пропуск через государственную границу Российской Федераци...">
        <w:r>
          <w:rPr>
            <w:color w:val="0000FF"/>
          </w:rPr>
          <w:t>пункте 5(1)</w:t>
        </w:r>
      </w:hyperlink>
      <w:r>
        <w:rPr/>
        <w:t xml:space="preserve"> настоящего распоряжения.</w:t>
      </w:r>
    </w:p>
    <w:p>
      <w:pPr>
        <w:pStyle w:val="ConsPlusNormal"/>
        <w:bidi w:val="0"/>
        <w:ind w:left="0" w:hanging="0"/>
        <w:jc w:val="both"/>
        <w:rPr/>
      </w:pPr>
      <w:r>
        <w:rPr/>
        <w:t>(п. 5(2) введен распоряжением Правительства РФ от 20.03.2020 N 68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5(3). Роспотребнадзору и его территориальным органам обеспечить осуществление санитарно-карантинного контроля при нахождении на территории Российской Федерации лиц, указанных в </w:t>
      </w:r>
      <w:hyperlink w:anchor="Par68" w:tgtFrame="5(1). Положения пункта 1 настоящего распоряжения не применять в отношении граждан государств - участников Содружества Независимых Государств, Республики Абхазия и Республики Южная Осетия, прибывающих в Российскую Федерацию через воздушные пункты пропуска и убывающих в государства своего гражданства через воздушные пункты пропуска и другие пункты пропуска при следовании в государства своего гражданства иными видами транспорта. ФСБ России обеспечить пропуск через государственную границу Российской Федераци...">
        <w:r>
          <w:rPr>
            <w:color w:val="0000FF"/>
          </w:rPr>
          <w:t>пункте 5(1)</w:t>
        </w:r>
      </w:hyperlink>
      <w:r>
        <w:rPr/>
        <w:t xml:space="preserve"> настоящего распоряжения.</w:t>
      </w:r>
    </w:p>
    <w:p>
      <w:pPr>
        <w:pStyle w:val="ConsPlusNormal"/>
        <w:bidi w:val="0"/>
        <w:ind w:left="0" w:hanging="0"/>
        <w:jc w:val="both"/>
        <w:rPr/>
      </w:pPr>
      <w:r>
        <w:rPr/>
        <w:t>(п. 5(3) введен распоряжением Правительства РФ от 20.03.2020 N 685-р)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5(4). МВД России при необходимости обеспечить сопровождение автомобилями Госавтоинспекции до пунктов пропуска через государственную границу Российской Федерации указанных в </w:t>
      </w:r>
      <w:hyperlink w:anchor="Par68" w:tgtFrame="5(1). Положения пункта 1 настоящего распоряжения не применять в отношении граждан государств - участников Содружества Независимых Государств, Республики Абхазия и Республики Южная Осетия, прибывающих в Российскую Федерацию через воздушные пункты пропуска и убывающих в государства своего гражданства через воздушные пункты пропуска и другие пункты пропуска при следовании в государства своего гражданства иными видами транспорта. ФСБ России обеспечить пропуск через государственную границу Российской Федераци...">
        <w:r>
          <w:rPr>
            <w:color w:val="0000FF"/>
          </w:rPr>
          <w:t>пункте 5(1)</w:t>
        </w:r>
      </w:hyperlink>
      <w:r>
        <w:rPr/>
        <w:t xml:space="preserve"> настоящего распоряжения лиц, следующих в государства своего гражданства автомобильным транспортом.</w:t>
      </w:r>
    </w:p>
    <w:p>
      <w:pPr>
        <w:pStyle w:val="ConsPlusNormal"/>
        <w:bidi w:val="0"/>
        <w:ind w:left="0" w:hanging="0"/>
        <w:jc w:val="both"/>
        <w:rPr/>
      </w:pPr>
      <w:r>
        <w:rPr/>
        <w:t>(п. 5(4) введен распоряжением Правительства РФ от 20.03.2020 N 685-р)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>
                <w:color w:val="392C69"/>
              </w:rPr>
              <w:t xml:space="preserve">П. 6 </w:t>
            </w:r>
            <w:hyperlink w:anchor="Par90" w:tgtFrame="7. Пункт 6 настоящего распоряжения вступает в силу с 18 марта 2020 г.">
              <w:r>
                <w:rPr>
                  <w:color w:val="0000FF"/>
                </w:rPr>
                <w:t>вступил</w:t>
              </w:r>
            </w:hyperlink>
            <w:r>
              <w:rPr>
                <w:color w:val="392C69"/>
              </w:rPr>
              <w:t xml:space="preserve"> в силу с 18.03.2020.</w:t>
            </w:r>
          </w:p>
        </w:tc>
      </w:tr>
    </w:tbl>
    <w:p>
      <w:pPr>
        <w:pStyle w:val="ConsPlusNormal"/>
        <w:bidi w:val="0"/>
        <w:spacing w:before="300" w:after="0"/>
        <w:ind w:left="0" w:firstLine="540"/>
        <w:jc w:val="both"/>
        <w:rPr/>
      </w:pPr>
      <w:bookmarkStart w:id="15" w:name="Par78"/>
      <w:bookmarkEnd w:id="15"/>
      <w:r>
        <w:rPr/>
        <w:t>6. Признать утратившими силу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30 января 2020 г. N 140-р (Собрание законодательства Российской Федерации, 2020, N 5, ст. 569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31 января 2020 г. N 153-р (Собрание законодательства Российской Федерации, 2020, N 5, ст. 580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31 января 2020 г. N 154-р (Собрание законодательства Российской Федерации, 2020, N 5, ст. 581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3 февраля 2020 г. N 194-р (Собрание законодательства Российской Федерации, 2020, N 6, ст. 730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18 февраля 2020 г. N 338-р (Собрание законодательства Российской Федерации, 2020, N 8, ст. 1097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27 февраля 2020 г. N 446-р (Официальный интернет-портал правовой информации (www.pravo.gov.ru), 2020, 28 февраля, N 0001202002280014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27 февраля 2020 г. N 447-р (Официальный интернет-портал правовой информации (www.pravo.gov.ru), 2020, 28 февраля, N 0001202002280011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27 февраля 2020 г. N 448-р (Официальный интернет-портал правовой информации (www.pravo.gov.ru), 2020, 28 февраля, N 0001202002280006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6 марта 2020 г. N 550-р (Официальный интернет-портал правовой информации (www.pravo.gov.ru), 2020, 10 марта, N 0001202003100006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12 марта 2020 г. N 597-р (Официальный интернет-портал правовой информации (www.pravo.gov.ru), 2020, 13 марта, N 0001202003130015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распоряжение Правительства Российской Федерации от 14 марта 2020 г. N 622-р (Официальный интернет-портал правовой информации (www.pravo.gov.ru), 2020, 16 марта, N 0001202003160001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16" w:name="Par90"/>
      <w:bookmarkEnd w:id="16"/>
      <w:r>
        <w:rPr/>
        <w:t xml:space="preserve">7. </w:t>
      </w:r>
      <w:hyperlink w:anchor="Par78" w:tgtFrame="6. Признать утратившими силу:">
        <w:r>
          <w:rPr>
            <w:color w:val="0000FF"/>
          </w:rPr>
          <w:t>Пункт 6</w:t>
        </w:r>
      </w:hyperlink>
      <w:r>
        <w:rPr/>
        <w:t xml:space="preserve"> настоящего распоряжения вступает в силу с 18 марта 2020 г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М.МИШУСТИН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bidi w:val="0"/>
        <w:ind w:left="0" w:hanging="0"/>
        <w:jc w:val="right"/>
        <w:rPr/>
      </w:pPr>
      <w:r>
        <w:rPr/>
        <w:t>к распоряжению Правительства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16 марта 2020 г. N 635-р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17" w:name="Par105"/>
      <w:bookmarkEnd w:id="17"/>
      <w:r>
        <w:rPr/>
        <w:t>ПЕРЕЧЕНЬ</w:t>
      </w:r>
    </w:p>
    <w:p>
      <w:pPr>
        <w:pStyle w:val="ConsPlusTitle"/>
        <w:bidi w:val="0"/>
        <w:ind w:left="0" w:hanging="0"/>
        <w:jc w:val="center"/>
        <w:rPr/>
      </w:pPr>
      <w:r>
        <w:rPr/>
        <w:t>ИНОСТРАННЫХ ГОСУДАРСТВ, ГРАЖДАНЕ КОТОРЫХ И ЛИЦА, ИМЕЮЩИЕ</w:t>
      </w:r>
    </w:p>
    <w:p>
      <w:pPr>
        <w:pStyle w:val="ConsPlusTitle"/>
        <w:bidi w:val="0"/>
        <w:ind w:left="0" w:hanging="0"/>
        <w:jc w:val="center"/>
        <w:rPr/>
      </w:pPr>
      <w:r>
        <w:rPr/>
        <w:t>ВИД НА ЖИТЕЛЬСТВО ЛИБО ИНОЙ ДОКУМЕНТ, ПОДТВЕРЖДАЮЩИЙ</w:t>
      </w:r>
    </w:p>
    <w:p>
      <w:pPr>
        <w:pStyle w:val="ConsPlusTitle"/>
        <w:bidi w:val="0"/>
        <w:ind w:left="0" w:hanging="0"/>
        <w:jc w:val="center"/>
        <w:rPr/>
      </w:pPr>
      <w:r>
        <w:rPr/>
        <w:t>ПРАВО НА ПОСТОЯННОЕ ПРОЖИВАНИЕ В КОТОРЫХ, МОГУТ ВЪЕЗЖАТЬ</w:t>
      </w:r>
    </w:p>
    <w:p>
      <w:pPr>
        <w:pStyle w:val="ConsPlusTitle"/>
        <w:bidi w:val="0"/>
        <w:ind w:left="0" w:hanging="0"/>
        <w:jc w:val="center"/>
        <w:rPr/>
      </w:pPr>
      <w:r>
        <w:rPr/>
        <w:t>В РОССИЙСКУЮ ФЕДЕРАЦИЮ ИЗ ЭТИХ ГОСУДАРСТВ ЧЕРЕЗ ВОЗДУШНЫЕ</w:t>
      </w:r>
    </w:p>
    <w:p>
      <w:pPr>
        <w:pStyle w:val="ConsPlusTitle"/>
        <w:bidi w:val="0"/>
        <w:ind w:left="0" w:hanging="0"/>
        <w:jc w:val="center"/>
        <w:rPr/>
      </w:pPr>
      <w:r>
        <w:rPr/>
        <w:t>ПУНКТЫ ПРОПУСКА ЧЕРЕЗ ГОСУДАРСТВЕННУЮ ГРАНИЦУ</w:t>
      </w:r>
    </w:p>
    <w:p>
      <w:pPr>
        <w:pStyle w:val="ConsPlusTitle"/>
        <w:bidi w:val="0"/>
        <w:ind w:left="0" w:hanging="0"/>
        <w:jc w:val="center"/>
        <w:rPr/>
      </w:pPr>
      <w:r>
        <w:rPr/>
        <w:t>РОССИЙСКОЙ ФЕДЕРАЦИИ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веден распоряжением Правительства РФ от 24.07.2020 N 1915-р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в ред. распоряжения Правительства РФ от 01.08.2020 N 1997-р)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Великобритания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Танзания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Турция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Швейцария</w:t>
      </w:r>
    </w:p>
    <w:p>
      <w:pPr>
        <w:pStyle w:val="ConsPlusNormal"/>
        <w:bidi w:val="0"/>
        <w:ind w:left="0" w:hanging="0"/>
        <w:jc w:val="both"/>
        <w:rPr/>
      </w:pPr>
      <w:r>
        <w:rPr/>
        <w:t>(введено распоряжением Правительства РФ от 01.08.2020 N 1997-р)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b/>
              <w:color w:val="F58220"/>
              <w:sz w:val="28"/>
            </w:rPr>
            <w:t>КонсультантПлюс</w:t>
          </w:r>
          <w:r>
            <w:rPr>
              <w:rFonts w:ascii="0" w:hAnsi="0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0" w:hAnsi="0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>
              <w:rFonts w:ascii="0" w:hAnsi="0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sz w:val="16"/>
            </w:rPr>
            <w:t>Распоряжение Правительства РФ от 16.03.2020 N 635-р</w:t>
            <w:br/>
            <w:t>(ред. от 01.08.2020)</w:t>
            <w:br/>
            <w:t>&lt;О временном ограничении въезда в Российскую Фе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18"/>
            </w:rPr>
            <w:t xml:space="preserve">Документ предоставлен </w:t>
          </w:r>
          <w:hyperlink r:id="rId1">
            <w:r>
              <w:rPr>
                <w:rFonts w:ascii="0" w:hAnsi="0"/>
                <w:color w:val="0000FF"/>
                <w:sz w:val="18"/>
              </w:rPr>
              <w:t>КонсультантПлюс</w:t>
            </w:r>
          </w:hyperlink>
          <w:r>
            <w:rPr>
              <w:rFonts w:ascii="0" w:hAnsi="0"/>
              <w:sz w:val="18"/>
            </w:rPr>
            <w:br/>
          </w:r>
          <w:r>
            <w:rPr>
              <w:rFonts w:ascii="0" w:hAnsi="0"/>
              <w:sz w:val="16"/>
            </w:rPr>
            <w:t>Дата сохранения: 06.08.2020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en-US" w:eastAsia="zh-CN" w:bidi="hi-I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JurTerm">
    <w:name w:val="ConsPlusJurTerm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TextList">
    <w:name w:val="ConsPlusTextList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8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5:26:00Z</dcterms:created>
  <dc:creator/>
  <dc:description/>
  <dc:language>en-US</dc:language>
  <cp:lastModifiedBy/>
  <cp:revision>0</cp:revision>
  <dc:subject/>
  <dc:title>Распоряжение Правительства РФ от 16.03.2020 N 635-р(ред. от 01.08.2020)&lt;О временном ограничении въезда в Российскую Федерацию иностранных граждан и лиц без гражданства и временном приостановлении оформления и выдачи виз и приглашений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